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Broj: 02/4.01-8-011-1482/22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2. novembar 2022. godine 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Na osnovu člana 50. Poslovnika Narodne skupštine Republike Srpske („Službeni glasnik Republike Srpske“, broj 66/20) Odbor za bezbjednost podnosi Narodnoj skupštin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 Prijedloga budžeta Republike Srpske za 2023. godinu – po hitnom postupku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Odbor za bezbjednost Narodne skupštine Republike Srpske je na sjednici održanoj 2. novembra 2022. godine razmatrao Prijedlog budžeta Republike Srpske za 2023. godinu – po hitnom postupk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Sjednici su prisustvovali: Darko Babalj, predsjednik Odbora, Goran Selak, Ilija Tamindžija i Miroslav Vujič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Odsutni su bili Diko Cvijetinović i Dragan Gal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Obrazloženje Prijedloga budžeta podnio je Žarko Lučić, predstavnik Ministarstva finansij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Odbor je većinom glasova usvojio stav da su ispunjeni uslovi da se Prijedlog budžeta Republike Srpske za 2023. godinu – po hitnom postupku razmatra na Trideset sedmoj poseb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sr-CS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ab/>
        <w:t>Darko Babalj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Footer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83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4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83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4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jc w:val="center"/>
      <w:rPr/>
    </w:pPr>
    <w:r>
      <w:rPr>
        <w:sz w:val="18"/>
        <w:szCs w:val="18"/>
        <w:lang w:val="sr-Latn-BA"/>
      </w:rPr>
      <w:t>ODBOR ZA BEZBJED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sz w:val="10"/>
        <w:szCs w:val="10"/>
        <w:lang w:val="sr-Latn-BA"/>
      </w:rPr>
    </w:pP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2-11-02T10:55:00Z</cp:lastPrinted>
  <dcterms:modified xsi:type="dcterms:W3CDTF">2022-11-04T12:51:00Z</dcterms:modified>
  <cp:revision>127</cp:revision>
  <dc:subject/>
  <dc:title>Датум, 10</dc:title>
</cp:coreProperties>
</file>